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pperplate Gothic Bold" w:hAnsi="Copperplate Gothic Bold" w:cs="Copperplate Gothic Bold"/>
          <w:b/>
          <w:b/>
          <w:sz w:val="28"/>
          <w:u w:val="single"/>
        </w:rPr>
      </w:pPr>
      <w:r>
        <w:rPr>
          <w:rFonts w:cs="Copperplate Gothic Bold" w:ascii="Copperplate Gothic Bold" w:hAnsi="Copperplate Gothic Bold"/>
          <w:b/>
          <w:sz w:val="28"/>
          <w:u w:val="single"/>
        </w:rPr>
        <w:t>Unit XIV: WWII + Post 1945</w:t>
      </w:r>
    </w:p>
    <w:p>
      <w:pPr>
        <w:pStyle w:val="Body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Body"/>
        <w:rPr/>
      </w:pPr>
      <w:r>
        <w:rPr>
          <w:rFonts w:cs="Times New Roman" w:ascii="Times New Roman" w:hAnsi="Times New Roman"/>
          <w:b/>
          <w:u w:val="single"/>
        </w:rPr>
        <w:t>1) WWII + Holocaust Outlines</w:t>
      </w:r>
      <w:r>
        <w:rPr>
          <w:rFonts w:cs="Times New Roman" w:ascii="Times New Roman" w:hAnsi="Times New Roman"/>
        </w:rPr>
        <w:t xml:space="preserve"> (this is how we will cover most of the remainder of chapter 28)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2) Preparations for Peace 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Kagan 28: 972-976 chart it </w:t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3) Emergence of the Cold War 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9: 978-989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Doc pg. 982</w:t>
        <w:tab/>
        <w:t>Truman Doctrine Declared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4) The Khrushchev Era in the USSR/Later Cold War Confrontations/The Brezhenev Era 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9: 989-995</w:t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Doc pg. 991</w:t>
        <w:tab/>
        <w:t>Khrushchev Denounces the Crimes of Stalin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5) Decolonization: The European Retreat from Empire 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9: 996-1000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6) The Collapse of European Communism 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29: 1003-1015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ry II:</w:t>
        <w:tab/>
        <w:t>14.2</w:t>
        <w:tab/>
        <w:t>Collapse of Communism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Doc pg. 1010</w:t>
        <w:tab/>
        <w:t>Gorbachev Proposes the Soviet Communist Party…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7) The Twentieth-Century Movement of People/Toward a Welfare State 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30: 1024-1030 (read only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8) New Patterns in Work and Expectations of Women 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30: 1031-1034 (read only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Doc pg. 1033</w:t>
        <w:tab/>
        <w:t>Simone De Beauvoir Urges Economic Freedom for Women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) Transformations in Knowledge and Culture/The Christian Heritage –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30: 1034-1040, 1042-1045</w:t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Doc pg. 1037</w:t>
        <w:tab/>
        <w:t>Sartre Discusses his Existentialism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10) Challenges of European Unification 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gan 30: 1048-1050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New Century Schlbk;Century Schoolbook" w:hAnsi="New Century Schlbk;Century Schoolbook" w:eastAsia="Times New Roman" w:cs="New Century Schlbk;Century Schoolbook"/>
      <w:color w:val="000000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40:00Z</dcterms:created>
  <dc:creator>Sue Gregory</dc:creator>
  <dc:description/>
  <cp:keywords/>
  <dc:language>en-US</dc:language>
  <cp:lastModifiedBy>Sue Gregory</cp:lastModifiedBy>
  <dcterms:modified xsi:type="dcterms:W3CDTF">2011-05-04T13:40:00Z</dcterms:modified>
  <cp:revision>2</cp:revision>
  <dc:subject/>
  <dc:title/>
</cp:coreProperties>
</file>